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pacing w:val="-20"/>
          <w:w w:val="90"/>
          <w:sz w:val="72"/>
          <w:szCs w:val="72"/>
        </w:rPr>
        <w:t>高   台   县   财   政   局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color w:val="FFFFFF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  <w:u w:val="thick"/>
        </w:rPr>
        <w:t xml:space="preserve">                                   </w:t>
      </w: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  <w:r>
        <w:rPr>
          <w:rFonts w:eastAsia="方正小标宋简体" w:cs="方正小标宋简体" w:ascii="方正小标宋简体" w:hAnsi="方正小标宋简体"/>
          <w:color w:val="FFFFFF"/>
          <w:spacing w:val="-20"/>
          <w:w w:val="90"/>
          <w:sz w:val="72"/>
          <w:szCs w:val="72"/>
        </w:rPr>
        <w:t xml:space="preserve">   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高财农函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05" w:right="-105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下</w:t>
      </w:r>
      <w:r>
        <w:rPr>
          <w:rFonts w:ascii="方正小标宋简体" w:hAnsi="方正小标宋简体" w:eastAsia="方正小标宋简体"/>
          <w:sz w:val="44"/>
          <w:szCs w:val="44"/>
        </w:rPr>
        <w:t>达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市级财政专项扶贫资金的函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贫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掖市财政局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级财政专项扶贫资金的通知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财农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），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级财政专项扶贫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你办，其中：一般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市级专项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请列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政府收支分类科目“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扶贫支出</w:t>
      </w:r>
      <w:r>
        <w:rPr>
          <w:rFonts w:ascii="仿宋_GB2312" w:hAnsi="仿宋_GB2312" w:cs="仿宋_GB2312" w:eastAsia="仿宋_GB2312"/>
          <w:sz w:val="32"/>
          <w:szCs w:val="32"/>
        </w:rPr>
        <w:t>”项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接文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严格按照《甘肃省专项扶贫资金使用管理实施办法（试行）》、《甘肃省财政专项扶贫资金县级报账制实施细则（试行）》、《张掖市扶贫项目资金绩效管理实施办法》及债券资金使用管理相关规定，切实规范资金使用管理，专款专用、专账核算，认真执行政府采购制、招投标制、县级报账制、国库集中支付制，及时报账形成支出，确保资金安全高效运行。同时，按要求做好扶贫项目资金绩效目标各项工作，按照“谁支出、谁填报、谁负责”的原则，利用财政扶贫资金动态监控平台，健全完善绩效目标跟踪监控机制，切实提高扶贫资金绩效管理工作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本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4"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0575</wp:posOffset>
            </wp:positionH>
            <wp:positionV relativeFrom="paragraph">
              <wp:posOffset>58420</wp:posOffset>
            </wp:positionV>
            <wp:extent cx="1504950" cy="150495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4"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高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 w:cs="方正小标宋简体"/>
          <w:b/>
          <w:b/>
          <w:color w:val="FF0000"/>
          <w:sz w:val="11"/>
          <w:szCs w:val="11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27025</wp:posOffset>
                </wp:positionV>
                <wp:extent cx="5562600" cy="635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1.1pt;margin-top:25.7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b/>
          <w:color w:val="FF0000"/>
          <w:sz w:val="11"/>
          <w:szCs w:val="11"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985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_Style 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">
    <w:name w:val=" Char Char Char Char Char Char"/>
    <w:basedOn w:val="Normal"/>
    <w:qFormat/>
    <w:pPr/>
    <w:rPr>
      <w:rFonts w:ascii="宋体" w:hAnsi="宋体" w:cs="Courier New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微软用户</dc:creator>
  <dc:description/>
  <dc:language>en-US</dc:language>
  <cp:lastModifiedBy>Cynicism.</cp:lastModifiedBy>
  <cp:lastPrinted>2020-04-13T15:07:00Z</cp:lastPrinted>
  <dcterms:modified xsi:type="dcterms:W3CDTF">2020-04-13T07:13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